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kumentation simple zipshell 2.0       Martin Vieregg, M�n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OS/2 ab 2.0          Freeware                 9. M�rz 19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8. Jan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documentation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zipshell ist eine einfache Zip-Oberfl�che f�r die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 OS/2. Es werden einige Programmobjekte erstellt,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*.ZIP- und *.ARJ-Dateien die notwendig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en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Packen werden automatisch mehrere Zip-Dateien an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Dateigr��e 1,44 MB �berst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�glich ist ein selektives Entpacken von Einzelbe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n der Zip- bzw. Arj-Datei. Beim Packen wird nur Zip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erden auch Ordner und Unterordner gepackt/ent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zipshell besteht letztlich nur aus ein paar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xx-Code, der 6 Programmobjekte und 2 Ordner erzeugt,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6 winzigen Batchdateien zum Packen und Auspacken von Arj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ip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SENDMSG.EXE wird von den Batchdateien dazu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ack-Ordner zu schlie�en. F�r programmierkundige Be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s aber auch anderweitig verwendbar. Info: sendmsg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Ben�tigte Packer-Programm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.EXE, UNZIP.EXE, ZIPSPL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zip von Mark Adler u.a. (O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.EXE, UNARJ.EXE           Arj von Robert K Jung      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andere Programme haben, m�ssen Sie ggf.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zipD.cmd (dir_zipE.cmd wird in der englischen Version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arj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_zi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n Bed�rfnissen an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Install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nn Sie eine alte Version der Simple Zipshell installiert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en, starten Sie zuerst die alte DEINSTAL.CM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lls Sie Zuordnungen f�r die Dateien *.ZIP und/oder *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en, heben Sie diese Zuordnungen auf. (Meine Icon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�ner. Nach erfolgter Installation k�nnen Sie Ihre Zu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ngen wieder herstell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pieren Sie in ein neues Verzeichnis die Datei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mple zip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pieren Sie in diesen Pfad alle Dateien der "simple zip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ppelklicken Sie auf inst_ge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nn der physische Name Ihrer Arbeitsoberfl�ch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rbeitsoberfl�che" hei�t (z.B. "Arbeitso" bei FAT-Partitionen"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fnen Sie das Einstellungen-Buch des Programmobjekts "pack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PackProg-Ordner. Bei Parameter steht "% Arbeitsoberfl�c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n Sie diesen Eintrag entsprechend ab. Lassen Sie ab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-Zeichen und Leerzeichen am Anfang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rfen Sie das Programmobjekt "packen" aus dem PackProg-O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as zweite Fenster der Einstellungen-Seite "Men�" des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ner-Objek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n PackProg-Ordner k�nnen Sie irgendwohin in einen Ord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rer Arbeitsoberfl�che aufr�umen (sie m�ssen ih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frufe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Bedienung der simple zipshell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 von Zip- bzw. Arj-Dateien anzei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ppelklick auf Datei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der �ffnen des Datei-Kontextmen�s, Men�punkt �ff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halt"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packen von Zip- bzw. Arj-Datei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ffnen des Datei-Kontextmen�s, Men�punkt �ff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spacken"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ateien werden in den Ordner Pack ausge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n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pieren Sie per drag and drop in den Ordner Pack,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packenden Quelldateien nicht gel�scht werden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chieben Sie per drag and drop in den Ordner Pack,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packenden Quelldateien gel�scht werden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�hlen Sie im Packordner-Kontextmen� "packen"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erfolgtem Packen erhalten Sie auf der Arbeitsoberfl�ch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"Pack.zip", die Sie weiterkopieren, verschieben und um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nen k�nnen. Der Inhalt des Pack-Ordners wird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Zip-Datei gr��er als 1,44 MB werden sollte, werden m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 Zip-Dateien angelegt: Pack_1.zip, Pack_2.zip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ntstehende Pack-Datei "Pack.zip" auf der Arbeits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immer den gleichen Namen und die gleiche Position. Eine 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Pack.zip wird in OldPk.zip umbenannt. Wenn diese scho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n ist, wird die alte Datei OldPk.zip ohne Vorwarnung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bei "Inhalt l�schen" als auch beim erneuten Auspack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-Datei werden zwar Dateien, nicht aber Ordner, die sich im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er befinden,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Deinstall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gewissern Sie sich, da� sich keine Dateien im Pack-Ord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Sie deinstal.cmd, um die Programmobjekte und Ordn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behobene Fehler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ersion bereinigt einen Fehler im Installationsprogra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nur mit Warp 4 auftr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Haftungsausschlu�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Autor �bernimmt keinerlei Haftung f�r Sch�den, sei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h fehlerhafte Bedienung oder durch Fehler im Program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Autorenadress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Martin Vieregg 100661,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100661.62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nschri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Martin Vier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ertusstr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-85521 Ottobru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weitere Programme von mir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n probiert? alles auch auf deut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-Da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Alrm: Kurzzeitwecker als 60-Minuten-Schi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Eingabe absoluter Weckz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Calc20: Umfangreicher Taschenrechner mit wissensch. Fun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lieren Fehlermeldungen, komfortabler Clipbo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st�tzung und Hex-Ein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_short: Abk�rzung f�r cd (chang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t vollst�ndiger Verzeichnisnam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rings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10g: Datensicherungs- und L�sch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stellt Textdatei-Dateilisten nach diversen Krit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beitet mit zip zusa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akeo29: HyperMake (fr�her MakeIPF) erstell HTML- und IPF-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abe eines einfacheren und intelligenteren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es. Automatische Querverweise, Fensteranordn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�noten, Helptables usw. Shareware bei Quelltext &gt; 20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buch: Doppelte Buchf�hrung f�r Selbst�ndige und kleine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tlere GmbH's. Arbeitet wie ein Compiler. Inpu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sind Textdateien. Umfangreiche INF-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bei &gt; 350 Buchungss�tze pro Ja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